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№1</w:t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сероссийской исторической викторины, посвящённой Дню разгрома советскими войсками немецко-фашистских войск в Сталинградской битве «Сквозь годы с нами битва говорит…»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н лежал в кровати, когда я вошел. Он был в шинели и в фуражке. У него была двухнедельная щетина, видно было, что он в отчаянии». О ком идет речь?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евосходство советских войск в этой операции было в тщательном планировании. Суть этой операции заключалась в стремительном рассекающем ударе с запада на восток. Планировалось противника брать в плен и уничтожать в «мини-котлах». О какой операции идет речь, в результате которой уничтожены  22 немецкие дивизии, 91 тыс. немецких солдат и офицеров взяты в плен?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Этот завод был одним из основных поставщиков военной техники для советско-германского фронта. Производно не останавливалось при приближении противника к Сталинграду, а с 13 сентября 1942 года бои шли за сам завод. О каком заводе идёт речь?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Некоторые солдаты 6-й армии Паулюса, которые прошли плен и вернулись домой, рассказывали, неком видении, которое посетило их в ночь на Рождество 1942 г.  Голодные и промерзшие немцы приняли это за мистическое видение или даже галлюцинацию. О чем идет речь, если у этого видения есть автор Курт Ройбер, доктор, художник, теолог, а в  дивизии выполнял и обязанности пастор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пределите, каким образом связаны эти Герои, которые погибая пели «Интернационал»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иколай Вялых,  Алексей Наумов, Петр Норицын, Павел Смирнов, Феодосий Ганус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«Над заметенными следами погибших, умерших с голоду, замерзших немецких солдат никогда не станет крест, не будет водружен надгробный камень» Кому принадлежат эти слова?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0 января по приказу Гитлера в «сталинградский котел» был направлен мешок с орденами, а Паулюсу было присвоено звание фельдмаршала. Что это означало?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ложите фронты в порядке их формирования во время Сталинградской битвы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онской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талинградский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Юго-Восточный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ак вы думаете, с каким событием связаны эти люди?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.В. Воронов, И. Хайт, Т. Гридий, А. Александров, Ф. Рамазанов, А. Сабгайда, Г. Хохлов, Н. Мосиашвили, К. Турганов, Т.Мурзаев, М. Турдыев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аже упоминание имени этого стрелка вселяло ужас в фашистских солдат. Для охоты на него Гитлер направил в Сталинград лучшего снайпера третьего рейха Кенинга, который в Берлин уже не вернулся. Назовите снайпера, о котором идет речь. 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«Прощайте! Умираю за Родину!»  - именно такими были последние слова </w:t>
      </w:r>
      <w:r>
        <w:rPr>
          <w:rFonts w:cs="Times New Roman" w:ascii="Times New Roman" w:hAnsi="Times New Roman"/>
          <w:sz w:val="28"/>
          <w:szCs w:val="28"/>
        </w:rPr>
        <w:t>летчика, который 7 августа 1942 г. направил свой полыхающий Ил -2 в сторону колонны танков и машин немцев в окраине Сталинграда. Назовите имя летчика, которому в 5 ноября 1942 года было присвоено звание Героя Советского Союза (посмертно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какому принципу построен данный ряд. Найдите лишнее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>«На новый рубеж», «Город над Волгой», «Сталинградская мадонна», «Санинструктор Касьянова»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 боях за Сталинград он, простой рабочий металлургического завода «Красный октябрь», уничтожил из своей снайперской винтовки 50 гитлеровцев. Попав на фронт в 40 лет, он сначала был пекарем, потом зачислили в обоз, а в итоге оказалось, что он снайпер от Бога.  К моменту свой гибели Герой Советского Союза уничтожил 441 фашиста, воспитал 9 снайперов, на счету которых более 1000 немецких солдат и офицеров. Назовите его имя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Этот Герой занимает пятую строчку в списке рекордсменов, против которого шло 9 танков и он не отступил, вступив с ними в отчаянный бой. Оставшись один в живых из всей своей роты, он  без ступни левой ноги и перебитой левой рукой смог уничтожить 9 танков. Назовите имя Героя Советского Союза,  в честь которого в 1943 году был сделан танк, названный его именем, прошедший от Волги от Берлин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Армия под командованием этого маршала шесть месяцев героически обороняла полностью разрушенный Сталинград.  Здесь он вводит тактику ближнего боя, а также создает специальные штурмовые группы. Его армия получила почётное гвардейское наименование и стала именоваться 8-й гвардейской армией, пройдя всю войну до конца. Назовите маршала, о котором идет речь?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положите события Сталинградской битвы в хронологическом порядке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чало контрнаступления советских войск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ачало уличных боев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ереправа 138-й дивизии полковника Людникова на правый берег Волги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Деблокирующий удар Манштейна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Окружение 6-й армии Паулюса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Переправа 13-й стрелковой дивизии Родимцева на правый берег Волги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 Сталинградской битвы появилась карикатура, на которой Гитлер изображён в комичном образе причитающей бабы с платком на голове. Фюрер стоит возле штабной карты с несбывшимся планом окружения Сталинграда. Какую надпись содержала данная карикатура и что она значила? 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чта Гитлера - захват Кавказских нефтепромыслов и лишение русских нефти, а осуществить ее должна была одна операция По этому плану предусматривалось разделение армии Юг на две части. Одна часть должна была наступать на Северный Кавказ для захвата нефтяных промыслов, а другая двигаться на  Восток к Волге и Сталинграду. Какое кодовое название имела эта операция?  </w:t>
      </w:r>
    </w:p>
    <w:p>
      <w:pPr>
        <w:pStyle w:val="12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е, каким образом связаны данные имена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тре Думитреску, Виктор Павичич, Итало Гарибольди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 его руководством была детально разработана тактика уличных боёв, в том числе способы ведения боя внутри зданий, широко развёрнуто снайперское движение, умело и быстро осуществлялось оборудование местности. После окончания Сталинградской битвы Сталин при личной встрече сказал этому генералу следующее: «Чего вы волнуетесь, вы в Сталинградской битве сыграли главную роль...». Кому были адресованы эти слова?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b/>
          <w:bCs/>
          <w:iCs/>
          <w:sz w:val="28"/>
          <w:szCs w:val="28"/>
          <w:lang w:val="ru-RU"/>
        </w:rPr>
        <w:t>Ответы на задания викторины предоставляются в свободной форме в документе любого формата. Задания викторины переписывать не требуется. Ответы должны быть ясными и лаконичными.</w:t>
      </w:r>
    </w:p>
    <w:sectPr>
      <w:footerReference w:type="default" r:id="rId2"/>
      <w:type w:val="nextPage"/>
      <w:pgSz w:w="11906" w:h="16838"/>
      <w:pgMar w:left="900" w:right="850" w:gutter="0" w:header="0" w:top="568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FF0000"/>
      <w:sz w:val="28"/>
      <w:szCs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Binderror">
    <w:name w:val="binderror"/>
    <w:basedOn w:val="Style1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9">
    <w:name w:val="c9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C10">
    <w:name w:val="c10"/>
    <w:basedOn w:val="Style12"/>
    <w:qFormat/>
    <w:rPr/>
  </w:style>
  <w:style w:type="character" w:styleId="C5">
    <w:name w:val="c5"/>
    <w:basedOn w:val="Style12"/>
    <w:qFormat/>
    <w:rPr/>
  </w:style>
  <w:style w:type="character" w:styleId="C1">
    <w:name w:val="c1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Extendedtextfull">
    <w:name w:val="extended-text__f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57:00Z</dcterms:created>
  <dc:creator>д</dc:creator>
  <dc:description/>
  <cp:keywords/>
  <dc:language>en-US</dc:language>
  <cp:lastModifiedBy>Пользователь</cp:lastModifiedBy>
  <cp:lastPrinted>2015-03-25T14:36:00Z</cp:lastPrinted>
  <dcterms:modified xsi:type="dcterms:W3CDTF">2024-01-29T17:19:00Z</dcterms:modified>
  <cp:revision>5</cp:revision>
  <dc:subject/>
  <dc:title>«Утверждаю»</dc:title>
</cp:coreProperties>
</file>